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853690" cy="10287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MOON  SURVIVAL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pt;width:224.6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MOON  SURVIVAL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NSWERS</w:t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  <w:t>FEBP ENTERPRISE</w:t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  <w:lang w:val="en-US" w:eastAsia="en-US"/>
        </w:rPr>
      </w:pPr>
      <w:r>
        <w:rPr>
          <w:rFonts w:cs="Arial" w:ascii="Arial Black" w:hAnsi="Arial Black"/>
          <w:b/>
          <w:color w:val="339966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54025</wp:posOffset>
                </wp:positionV>
                <wp:extent cx="6858000" cy="806767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6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NSWERS TO THE SURVIVAL ON THE MOON EXERCI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TEM</w:t>
                              <w:t>NASA RANKING</w:t>
                              <w:t>NASA’S REASONING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ox matches</w:t>
                              <w:t xml:space="preserve">                    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Virtually worthless – there’s no oxygen on the moon to sustain combus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od concentrate</w:t>
                              <w:t xml:space="preserve">                     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fficient means of supplying energy requirement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 ft. of nylon rope</w:t>
                              <w:t xml:space="preserve">                     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seful in scaling cliffs and tying injured togeth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arachute silk</w:t>
                              <w:t xml:space="preserve">                     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tection from the sun’s ray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wo .45 calibre pistols</w:t>
                              <w:t xml:space="preserve">                     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ssible means of self-propuls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 w:val="false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wo 100lb. tanks of oxygen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GB" w:bidi="ar-SA" w:eastAsia="en-GB"/>
                              </w:rPr>
                              <w:t xml:space="preserve">                     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ost pressing survival need (weight is not a factor since gravity is one-sixth of the Earth’s – each tank would weigh only about 17 lbs. on the moon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tellar map</w:t>
                              <w:t xml:space="preserve">                     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mary means of navigation – star patterns appear essentially identical on the moon as on Eart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gnetic compass</w:t>
                              <w:t xml:space="preserve">                     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e magnetic field on the moon is not polarised, so it’s worthless for navig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 gallons of water</w:t>
                              <w:t xml:space="preserve">                     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eeded for replacement of tremendous liquid loss on the light si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olar-powered FM receiver-transmitter</w:t>
                              <w:t xml:space="preserve">                     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or communication with mother ship (but FM requires line-of-sight transmission and can only be used over short ranges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35.75pt;width:539.95pt;height:635.2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NSWERS TO THE SURVIVAL ON THE MOON EXERCIS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TEM</w:t>
                        <w:t>NASA RANKING</w:t>
                        <w:t>NASA’S REASONING</w:t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ox matches</w:t>
                        <w:t xml:space="preserve">                    1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Virtually worthless – there’s no oxygen on the moon to sustain combus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od concentrate</w:t>
                        <w:t xml:space="preserve">                     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Efficient means of supplying energy requirement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 ft. of nylon rope</w:t>
                        <w:t xml:space="preserve">                     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Useful in scaling cliffs and tying injured togeth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arachute silk</w:t>
                        <w:t xml:space="preserve">                     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tection from the sun’s ray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wo .45 calibre pistols</w:t>
                        <w:t xml:space="preserve">                     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ssible means of self-propuls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b w:val="false"/>
                          <w:bCs w:val="fals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wo 100lb. tanks of oxygen</w:t>
                      </w:r>
                      <w:r>
                        <w:rPr>
                          <w:kern w:val="2"/>
                          <w:szCs w:val="20"/>
                          <w:sz w:val="22"/>
                          <w:bCs w:val="false"/>
                          <w:rFonts w:ascii="Arial" w:hAnsi="Arial" w:eastAsia="Times New Roman" w:cs="Arial"/>
                          <w:color w:val="auto"/>
                          <w:lang w:val="en-GB" w:bidi="ar-SA" w:eastAsia="en-GB"/>
                        </w:rPr>
                        <w:t xml:space="preserve">                     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ost pressing survival need (weight is not a factor since gravity is one-sixth of the Earth’s – each tank would weigh only about 17 lbs. on the moon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tellar map</w:t>
                        <w:t xml:space="preserve">                     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mary means of navigation – star patterns appear essentially identical on the moon as on Eart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gnetic compass</w:t>
                        <w:t xml:space="preserve">                     9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e magnetic field on the moon is not polarised, so it’s worthless for navig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 gallons of water</w:t>
                        <w:t xml:space="preserve">                     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eeded for replacement of tremendous liquid loss on the light si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olar-powered FM receiver-transmitter</w:t>
                        <w:t xml:space="preserve">                     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or communication with mother ship (but FM requires line-of-sight transmission and can only be used over short ranges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color w:val="339966"/>
          <w:sz w:val="52"/>
          <w:szCs w:val="52"/>
        </w:rPr>
      </w:pPr>
      <w:r>
        <w:rPr>
          <w:rFonts w:cs="Arial" w:ascii="Arial Black" w:hAnsi="Arial Black"/>
          <w:b/>
          <w:color w:val="339966"/>
          <w:sz w:val="52"/>
          <w:szCs w:val="52"/>
        </w:rPr>
      </w:r>
    </w:p>
    <w:p>
      <w:pPr>
        <w:pStyle w:val="Normal"/>
        <w:rPr>
          <w:rFonts w:ascii="Arial Black" w:hAnsi="Arial Black" w:cs="Arial"/>
          <w:b/>
          <w:b/>
          <w:color w:val="339966"/>
        </w:rPr>
      </w:pPr>
      <w:r>
        <w:rPr>
          <w:rFonts w:cs="Arial" w:ascii="Arial Black" w:hAnsi="Arial Black"/>
          <w:b/>
          <w:color w:val="339966"/>
        </w:rPr>
      </w:r>
    </w:p>
    <w:sectPr>
      <w:footerReference w:type="default" r:id="rId2"/>
      <w:type w:val="nextPage"/>
      <w:pgSz w:w="11906" w:h="16838"/>
      <w:pgMar w:left="181" w:right="544" w:gutter="0" w:header="0" w:top="357" w:footer="431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99935" cy="8642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935" cy="8642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 w:val="false"/>
                              <w:color w:val="808080"/>
                            </w:rPr>
                          </w:pPr>
                          <w:r>
                            <w:rPr>
                              <w:b/>
                              <w:bCs w:val="false"/>
                              <w:color w:val="808080"/>
                            </w:rPr>
                            <w:t>Forest Education Business Partnershi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bCs/>
                              <w:color w:val="339966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Learning Centre, Building 6, Floor 2, Vantage Point Business Village,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Mitcheldean, Glos GL17 0DD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Tel: 01594 545394    Fax: 01594 545396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andy@febp.org.uk</w:t>
                            </w:r>
                          </w:hyperlink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  <w:t>© copyright applied for.</w:t>
                          </w:r>
                        </w:p>
                        <w:p>
                          <w:pPr>
                            <w:pStyle w:val="Footer"/>
                            <w:rPr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9.05pt;height:68.05pt;mso-wrap-distance-left:0pt;mso-wrap-distance-right:0pt;mso-wrap-distance-top:0pt;mso-wrap-distance-bottom:0pt;margin-top:-43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 w:val="false"/>
                        <w:color w:val="808080"/>
                      </w:rPr>
                    </w:pPr>
                    <w:r>
                      <w:rPr>
                        <w:b/>
                        <w:bCs w:val="false"/>
                        <w:color w:val="808080"/>
                      </w:rPr>
                      <w:t>Forest Education Business Partnership</w:t>
                    </w:r>
                  </w:p>
                  <w:p>
                    <w:pPr>
                      <w:pStyle w:val="Normal"/>
                      <w:rPr>
                        <w:rFonts w:ascii="Arial Black" w:hAnsi="Arial Black" w:cs="Arial"/>
                        <w:b/>
                        <w:b/>
                        <w:bCs/>
                        <w:color w:val="339966"/>
                        <w:sz w:val="2"/>
                        <w:szCs w:val="2"/>
                      </w:rPr>
                    </w:pPr>
                    <w:r>
                      <w:rPr>
                        <w:rFonts w:cs="Arial" w:ascii="Arial Black" w:hAnsi="Arial Black"/>
                        <w:b/>
                        <w:bCs/>
                        <w:color w:val="339966"/>
                        <w:sz w:val="2"/>
                        <w:szCs w:val="2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Learning Centre, Building 6, Floor 2, Vantage Point Business Village,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Mitcheldean, Glos GL17 0DD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Tel: 01594 545394    Fax: 01594 545396</w:t>
                    </w:r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andy@febp.org.uk</w:t>
                      </w:r>
                    </w:hyperlink>
                  </w:p>
                  <w:p>
                    <w:pPr>
                      <w:pStyle w:val="Header"/>
                      <w:jc w:val="cen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  <w:t>© copyright applied for.</w:t>
                    </w:r>
                  </w:p>
                  <w:p>
                    <w:pPr>
                      <w:pStyle w:val="Footer"/>
                      <w:rPr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dy@febp.org.uk" TargetMode="External"/><Relationship Id="rId2" Type="http://schemas.openxmlformats.org/officeDocument/2006/relationships/hyperlink" Target="mailto:andy@febp.org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11:00Z</dcterms:created>
  <dc:creator>Andy Work</dc:creator>
  <dc:description/>
  <cp:keywords/>
  <dc:language>en-US</dc:language>
  <cp:lastModifiedBy> </cp:lastModifiedBy>
  <cp:lastPrinted>2009-03-06T10:52:00Z</cp:lastPrinted>
  <dcterms:modified xsi:type="dcterms:W3CDTF">2010-08-10T15:11:00Z</dcterms:modified>
  <cp:revision>2</cp:revision>
  <dc:subject/>
  <dc:title/>
</cp:coreProperties>
</file>